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RESPONSABILE  DELLO  SPORTELLO  UN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045</wp:posOffset>
                </wp:positionH>
                <wp:positionV relativeFrom="paragraph">
                  <wp:posOffset>109855</wp:posOffset>
                </wp:positionV>
                <wp:extent cx="2502535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OCOLLO 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05pt;height:81.7pt;mso-wrap-distance-left:9.05pt;mso-wrap-distance-right:9.05pt;mso-wrap-distance-top:0pt;mso-wrap-distance-bottom:0pt;margin-top:8.6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OCOLLO  COMU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 L’ EDILIZIA  DEL  COMUNE  D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UMENTO  NOV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NCIA  DI  </w:t>
      </w:r>
      <w:r>
        <w:rPr>
          <w:rFonts w:cs="Arial" w:ascii="Arial" w:hAnsi="Arial"/>
          <w:b/>
          <w:sz w:val="22"/>
          <w:szCs w:val="22"/>
        </w:rPr>
        <w:t>POT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045</wp:posOffset>
                </wp:positionH>
                <wp:positionV relativeFrom="paragraph">
                  <wp:posOffset>59055</wp:posOffset>
                </wp:positionV>
                <wp:extent cx="2858770" cy="377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atica  n.  _ _ _ _ _ _ _ _ _ _ _ _ _ _ _ _ _ _ _ _ _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29.7pt;mso-wrap-distance-left:9.05pt;mso-wrap-distance-right:9.05pt;mso-wrap-distance-top:0pt;mso-wrap-distance-bottom:0pt;margin-top:4.6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atica  n.  _ _ _ _ _ _ _ _ _ _ _ _ _ _ _ _ _ _ _ _ _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280</wp:posOffset>
                </wp:positionH>
                <wp:positionV relativeFrom="paragraph">
                  <wp:posOffset>40005</wp:posOffset>
                </wp:positionV>
                <wp:extent cx="5352415" cy="41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415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GGETTO  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nuncia Inizio Attività  edilizia  ai  sensi  degli  artt. 22 e 23  d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>D.P.R.   6  giugno  2001, n. 3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1.45pt;height:32.7pt;mso-wrap-distance-left:9.05pt;mso-wrap-distance-right:9.05pt;mso-wrap-distance-top:0pt;mso-wrap-distance-bottom:0pt;margin-top:3.15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OGGETTO  :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nuncia Inizio Attività  edilizia  ai  sensi  degli  artt. 22 e 23  d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ab/>
                        <w:tab/>
                        <w:t>D.P.R.   6  giugno  2001, n. 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20"/>
          <w:szCs w:val="20"/>
        </w:rPr>
        <w:t>sottoscritt</w:t>
      </w:r>
      <w:r>
        <w:rPr>
          <w:rFonts w:cs="Arial" w:ascii="Arial" w:hAnsi="Arial"/>
          <w:sz w:val="16"/>
          <w:szCs w:val="16"/>
        </w:rPr>
        <w:t>…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residente  in …………………………………………… via  ………………………… , n. …,  cod.  fiscale  n. </w:t>
      </w: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 xml:space="preserve">,  in  qualità  di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…………………………………………………… </w:t>
      </w:r>
      <w:r>
        <w:rPr>
          <w:rFonts w:cs="Arial" w:ascii="Arial" w:hAnsi="Arial"/>
          <w:sz w:val="20"/>
          <w:szCs w:val="20"/>
        </w:rPr>
        <w:t xml:space="preserve">dell’ immobile  ubicato  in  </w:t>
      </w:r>
      <w:r>
        <w:rPr>
          <w:rFonts w:cs="Arial" w:ascii="Arial" w:hAnsi="Arial"/>
          <w:sz w:val="16"/>
          <w:szCs w:val="16"/>
        </w:rPr>
        <w:t xml:space="preserve">………………………… ……………………  </w:t>
      </w:r>
      <w:r>
        <w:rPr>
          <w:rFonts w:cs="Arial" w:ascii="Arial" w:hAnsi="Arial"/>
          <w:sz w:val="20"/>
          <w:szCs w:val="20"/>
        </w:rPr>
        <w:t xml:space="preserve">alla  via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………………………… </w:t>
      </w:r>
      <w:r>
        <w:rPr>
          <w:rFonts w:cs="Arial" w:ascii="Arial" w:hAnsi="Arial"/>
          <w:sz w:val="20"/>
          <w:szCs w:val="20"/>
        </w:rPr>
        <w:t xml:space="preserve">n. </w:t>
      </w:r>
      <w:r>
        <w:rPr>
          <w:rFonts w:cs="Arial" w:ascii="Arial" w:hAnsi="Arial"/>
          <w:sz w:val="16"/>
          <w:szCs w:val="16"/>
        </w:rPr>
        <w:t xml:space="preserve">…… </w:t>
      </w:r>
      <w:r>
        <w:rPr>
          <w:rFonts w:cs="Arial" w:ascii="Arial" w:hAnsi="Arial"/>
          <w:sz w:val="20"/>
          <w:szCs w:val="20"/>
        </w:rPr>
        <w:t xml:space="preserve">di  cui  a_   mappal_   n. </w:t>
      </w: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20"/>
          <w:szCs w:val="20"/>
        </w:rPr>
        <w:t xml:space="preserve">   subaltern _   n. _ _    del  Foglio  N. _ _    NCEU/NCT  del  Comune di  GRUMENTO NOVA (PZ)   adibito  ad  uso  </w:t>
      </w: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 O M U N I C </w:t>
      </w:r>
      <w:r>
        <w:rPr>
          <w:rFonts w:cs="Arial" w:ascii="Arial" w:hAnsi="Arial"/>
          <w:sz w:val="16"/>
          <w:szCs w:val="16"/>
        </w:rPr>
        <w:t>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che,  ai  sensi  e  per  gli  effetti  dell’ art. 23, comma 1  del  D.P.R.  380/2001,  trascorsi  30  giorni  dalla  data  di assunzione  della  presente  denuncia  al  protocollo  comunale, dar_ _ _ _ _  inizio, nell’ immobile  sopra  citato, all’ esecuzione  dei  seguenti  lavori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.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.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Ai  fini  delle  rispettive  responsabilità  dichiara </w:t>
      </w:r>
      <w:r>
        <w:rPr>
          <w:rFonts w:cs="Arial" w:ascii="Arial" w:hAnsi="Arial"/>
          <w:sz w:val="16"/>
          <w:szCs w:val="16"/>
        </w:rPr>
        <w:t>…….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spacing w:lineRule="auto" w:line="480"/>
        <w:ind w:left="187" w:hanging="187"/>
        <w:jc w:val="both"/>
        <w:rPr/>
      </w:pPr>
      <w:r>
        <w:rPr>
          <w:rFonts w:cs="Arial" w:ascii="Arial" w:hAnsi="Arial"/>
          <w:sz w:val="20"/>
          <w:szCs w:val="20"/>
        </w:rPr>
        <w:t xml:space="preserve">-che  il  progettista  dell’ intervento  è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con  studio in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via </w:t>
      </w: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iscritto    all’ Albo / Ordine </w:t>
      </w: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   della   Provincia   di   </w:t>
      </w: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    al  n. </w:t>
      </w:r>
      <w:r>
        <w:rPr>
          <w:rFonts w:cs="Arial" w:ascii="Arial" w:hAnsi="Arial"/>
          <w:sz w:val="16"/>
          <w:szCs w:val="16"/>
        </w:rPr>
        <w:t xml:space="preserve">……… </w:t>
      </w:r>
      <w:r>
        <w:rPr>
          <w:rFonts w:cs="Arial" w:ascii="Arial" w:hAnsi="Arial"/>
          <w:sz w:val="20"/>
          <w:szCs w:val="20"/>
        </w:rPr>
        <w:t xml:space="preserve">codice    fiscale   n. </w:t>
      </w:r>
      <w:r>
        <w:rPr>
          <w:rFonts w:cs="Arial" w:ascii="Arial" w:hAnsi="Arial"/>
          <w:sz w:val="16"/>
          <w:szCs w:val="16"/>
        </w:rPr>
        <w:t>………………………………………………..</w:t>
      </w:r>
    </w:p>
    <w:p>
      <w:pPr>
        <w:pStyle w:val="Normal"/>
        <w:spacing w:lineRule="auto" w:line="480"/>
        <w:ind w:left="187" w:hanging="18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che  il  Direttore   dei   Lavori    è   </w:t>
      </w:r>
      <w:r>
        <w:rPr>
          <w:rFonts w:cs="Arial" w:ascii="Arial" w:hAnsi="Arial"/>
          <w:sz w:val="16"/>
          <w:szCs w:val="16"/>
        </w:rPr>
        <w:t>………………………………………………..………………………………</w:t>
      </w:r>
      <w:r>
        <w:rPr>
          <w:rFonts w:cs="Arial" w:ascii="Arial" w:hAnsi="Arial"/>
          <w:sz w:val="20"/>
          <w:szCs w:val="20"/>
        </w:rPr>
        <w:t xml:space="preserve">  con  studio in </w:t>
      </w: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via </w:t>
      </w:r>
      <w:r>
        <w:rPr>
          <w:rFonts w:cs="Arial" w:ascii="Arial" w:hAnsi="Arial"/>
          <w:sz w:val="16"/>
          <w:szCs w:val="16"/>
        </w:rPr>
        <w:t xml:space="preserve">………………………………………… </w:t>
      </w:r>
      <w:r>
        <w:rPr>
          <w:rFonts w:cs="Arial" w:ascii="Arial" w:hAnsi="Arial"/>
          <w:sz w:val="20"/>
          <w:szCs w:val="20"/>
        </w:rPr>
        <w:t xml:space="preserve">iscritto    all’ Albo / Ordine </w:t>
      </w:r>
      <w:r>
        <w:rPr>
          <w:rFonts w:cs="Arial" w:ascii="Arial" w:hAnsi="Arial"/>
          <w:sz w:val="16"/>
          <w:szCs w:val="16"/>
        </w:rPr>
        <w:t>………………………………………………..</w:t>
      </w:r>
      <w:r>
        <w:rPr>
          <w:rFonts w:cs="Arial" w:ascii="Arial" w:hAnsi="Arial"/>
          <w:sz w:val="20"/>
          <w:szCs w:val="20"/>
        </w:rPr>
        <w:t xml:space="preserve">   della   Provincia   di   </w:t>
      </w:r>
      <w:r>
        <w:rPr>
          <w:rFonts w:cs="Arial" w:ascii="Arial" w:hAnsi="Arial"/>
          <w:sz w:val="16"/>
          <w:szCs w:val="16"/>
        </w:rPr>
        <w:t>………………………………………………..</w:t>
      </w:r>
      <w:r>
        <w:rPr>
          <w:rFonts w:cs="Arial" w:ascii="Arial" w:hAnsi="Arial"/>
          <w:sz w:val="20"/>
          <w:szCs w:val="20"/>
        </w:rPr>
        <w:t xml:space="preserve">  al  n.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20"/>
          <w:szCs w:val="20"/>
        </w:rPr>
        <w:t xml:space="preserve">   codice    fiscale   n. </w:t>
      </w:r>
      <w:r>
        <w:rPr>
          <w:rFonts w:cs="Arial" w:ascii="Arial" w:hAnsi="Arial"/>
          <w:sz w:val="16"/>
          <w:szCs w:val="16"/>
        </w:rPr>
        <w:t>………………………………………………..</w:t>
      </w:r>
    </w:p>
    <w:p>
      <w:pPr>
        <w:pStyle w:val="Normal"/>
        <w:spacing w:lineRule="auto" w:line="480"/>
        <w:ind w:left="187" w:hanging="18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187" w:hanging="18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1-</w:t>
      </w:r>
      <w:r>
        <w:br w:type="page"/>
      </w:r>
    </w:p>
    <w:p>
      <w:pPr>
        <w:pStyle w:val="Normal"/>
        <w:spacing w:lineRule="auto" w:line="360"/>
        <w:ind w:left="187" w:hanging="187"/>
        <w:jc w:val="both"/>
        <w:rPr/>
      </w:pPr>
      <w:r>
        <w:rPr>
          <w:rFonts w:cs="Arial" w:ascii="Arial" w:hAnsi="Arial"/>
          <w:sz w:val="20"/>
          <w:szCs w:val="20"/>
        </w:rPr>
        <w:t xml:space="preserve">-che  l’ esecutore  dei  lavori  è  </w:t>
      </w:r>
      <w:r>
        <w:rPr>
          <w:rFonts w:cs="Arial" w:ascii="Arial" w:hAnsi="Arial"/>
          <w:sz w:val="16"/>
          <w:szCs w:val="16"/>
        </w:rPr>
        <w:t xml:space="preserve">………………………………………………   </w:t>
      </w:r>
      <w:r>
        <w:rPr>
          <w:rFonts w:cs="Arial" w:ascii="Arial" w:hAnsi="Arial"/>
          <w:sz w:val="20"/>
          <w:szCs w:val="20"/>
        </w:rPr>
        <w:t xml:space="preserve">con  sede  legale  in </w:t>
      </w:r>
      <w:r>
        <w:rPr>
          <w:rFonts w:cs="Arial" w:ascii="Arial" w:hAnsi="Arial"/>
          <w:sz w:val="16"/>
          <w:szCs w:val="16"/>
        </w:rPr>
        <w:t>………………………………………………..</w:t>
      </w:r>
      <w:r>
        <w:rPr>
          <w:rFonts w:cs="Arial" w:ascii="Arial" w:hAnsi="Arial"/>
          <w:sz w:val="20"/>
          <w:szCs w:val="20"/>
        </w:rPr>
        <w:t xml:space="preserve">  via  </w:t>
      </w:r>
      <w:r>
        <w:rPr>
          <w:rFonts w:cs="Arial" w:ascii="Arial" w:hAnsi="Arial"/>
          <w:sz w:val="16"/>
          <w:szCs w:val="16"/>
        </w:rPr>
        <w:t xml:space="preserve">……………………………………………….. </w:t>
      </w:r>
      <w:r>
        <w:rPr>
          <w:rFonts w:cs="Arial" w:ascii="Arial" w:hAnsi="Arial"/>
          <w:sz w:val="20"/>
          <w:szCs w:val="20"/>
        </w:rPr>
        <w:t xml:space="preserve">n. </w:t>
      </w:r>
      <w:r>
        <w:rPr>
          <w:rFonts w:cs="Arial" w:ascii="Arial" w:hAnsi="Arial"/>
          <w:sz w:val="16"/>
          <w:szCs w:val="16"/>
        </w:rPr>
        <w:t>…….</w:t>
      </w:r>
      <w:r>
        <w:rPr>
          <w:rFonts w:cs="Arial" w:ascii="Arial" w:hAnsi="Arial"/>
          <w:sz w:val="20"/>
          <w:szCs w:val="20"/>
        </w:rPr>
        <w:t xml:space="preserve"> , codice  fiscale  o  partita  IVA  n. </w:t>
      </w:r>
      <w:r>
        <w:rPr>
          <w:rFonts w:cs="Arial" w:ascii="Arial" w:hAnsi="Arial"/>
          <w:sz w:val="16"/>
          <w:szCs w:val="16"/>
        </w:rPr>
        <w:t>………………………………………………..</w:t>
      </w:r>
    </w:p>
    <w:p>
      <w:pPr>
        <w:pStyle w:val="Normal"/>
        <w:spacing w:lineRule="auto" w:line="480"/>
        <w:ind w:left="187" w:hanging="187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 le  opere  sopra  citate  NON  riguardano  immobile  interessato  da  domanda  di  condono  edilizio  ai  sensi  della  Legge  n. 47/85  e  della  Legge n. 724/94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 avere  inoltrato  domanda  di  condono  edilizio  e  di  assumere  per  sé  ed  i  suoi  eventuali  aventi  causa  a  qualsiasi  titolo  ogni  responsabilità, a  tutti  gli  effetti  di  Legge, in  ordine  alla  realizzazione delle  opere  edilizie  sopra  citate  e  descritte  nell’ allegata  relazione  asseverata  nel  caso  in  cui  codesta   Amministrazione   dovesse   respingere   detta   istanza   di   condono    presentata    in      data _ _ _ _ _ _ _ _ _   prot.  n. _ _ _ _  riguardante  l’ immobile  e  pertanto  si  rendessero  applicabili  le  sanzioni  amministrative  previste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 l’ immobile  risulta / non  risulta  assoggettato  ai  vincoli  di  cui  al  D.Lgs.  29 ottobre 1999  n. 490  “Testo unico delle disposizioni  legislative  in  materia  di  beni  culturali  e  ambientali, a  norma  dell’ art. 1 della  Legge  8  ottobre  1997  n. 352” 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 comunicare, allo  Sportello Unico  per  l’ Edilizia, l’ Ultimazione dei Lavori  ai  sensi  dell’ art. 23, comma 2  del  D.P.R. 380/2001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i  allega  alla  presente  la  seguente  documentazione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rPr/>
      </w:pPr>
      <w:r>
        <w:rPr>
          <w:rFonts w:cs="Arial" w:ascii="Arial" w:hAnsi="Arial"/>
          <w:b/>
          <w:bCs/>
          <w:sz w:val="20"/>
          <w:szCs w:val="20"/>
        </w:rPr>
        <w:t>relazione  tecnico-illustrativa  del  progettista  di  asseverazione  dell’ intervento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pia  titolo  di  proprietà  o  dichiarazione  dell’ avente  titolo  giuridico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fotografie  dell’ immobile  oggetto  dell’ intervento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stratto  di  mappa  e/o  di  P.R.G.  con  l’ individuazione  dell’ immobile  oggetto  dell’ interven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aborati  grafici, piante – sezioni – prospetti, relativi  allo  stato  attuale, comparazione  e  di  progetto  dell’ interven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ma  dell’ impianto  di  fognatura  con  relativa  richiesta  di  autorizzazione  allo  scarico  delle  acque reflu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tto  impianti  tecnologici ai sensi  degli artt.107 e 110  del D.P.R.  380/2001  e  del  D.P.R. 447/1991 di  cui  all’ art. 119  del D.P.R.  380/2001,  o  dichiarazione  sostitutiv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 relativa  al  consumo  energetico  di  cui  agli  artt. 122-123-125  del  D.P.R.  380/2001  e  del  D.P.R. 412/199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 di cui all’art. 5, punto 10, allegato 5  del  D.P.R. 412/1993  sul tipo di generazione di calore utilizza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 del  progetto  presentato  al  Comando Provinciale  VV.FF.  ai  fini  del  rilascio  del  certificato  di prevenzione incendi  per  le  attività  elencate  nel  D.M.  16 febbraio 1982 , ove previs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zzazione  dell’ Ente  preposto  alla  tutela  del  vincolo _ _ _ _ _ _ _ _ _ _ _ _ _ _ _ _ _ _ _ _ _ _ _ _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o  ISTAT  debitamente  compilato  e  firma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iesta  di  deroga  al  Regolamento Locale  d’ Igiene  Tip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tto di adattabilità  ai  fini  del  superamento  delle  barriere  architettoniche, ai  sensi  della  Legge  13/1989  e  D.M. 226/1989,  e/o  dichiarazione  e  relazione  asseverata  da  tecnico  libero  professionista abilita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56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versamento   di   €  25,</w:t>
      </w:r>
      <w:r>
        <w:rPr>
          <w:rFonts w:cs="Arial" w:ascii="Arial" w:hAnsi="Arial"/>
          <w:b/>
          <w:bCs/>
          <w:sz w:val="18"/>
          <w:szCs w:val="18"/>
        </w:rPr>
        <w:t>82</w:t>
      </w:r>
      <w:r>
        <w:rPr>
          <w:rFonts w:cs="Arial" w:ascii="Arial" w:hAnsi="Arial"/>
          <w:b/>
          <w:bCs/>
          <w:sz w:val="20"/>
          <w:szCs w:val="20"/>
        </w:rPr>
        <w:t xml:space="preserve">  ( euro venticinque/</w:t>
      </w:r>
      <w:r>
        <w:rPr>
          <w:rFonts w:cs="Arial" w:ascii="Arial" w:hAnsi="Arial"/>
          <w:b/>
          <w:bCs/>
          <w:sz w:val="16"/>
          <w:szCs w:val="16"/>
        </w:rPr>
        <w:t>82</w:t>
      </w:r>
      <w:r>
        <w:rPr>
          <w:rFonts w:cs="Arial" w:ascii="Arial" w:hAnsi="Arial"/>
          <w:b/>
          <w:bCs/>
          <w:sz w:val="20"/>
          <w:szCs w:val="20"/>
        </w:rPr>
        <w:t>)  quali   diritti   di   Segreteria,   da   versare   su  C.C.P.   n. 14331854  intestato  a  Comune  di  GRUMENTO NOVA (PZ)  “Servizio  Tesoreria”;</w:t>
      </w:r>
    </w:p>
    <w:p>
      <w:pPr>
        <w:pStyle w:val="Normal"/>
        <w:ind w:left="561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480"/>
        <w:ind w:left="5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ti  saluti.</w:t>
      </w:r>
    </w:p>
    <w:p>
      <w:pPr>
        <w:pStyle w:val="Normal"/>
        <w:spacing w:lineRule="auto" w:line="480"/>
        <w:ind w:left="187" w:hanging="18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Data, </w:t>
      </w:r>
      <w:r>
        <w:rPr>
          <w:rFonts w:cs="Arial" w:ascii="Arial" w:hAnsi="Arial"/>
          <w:sz w:val="16"/>
          <w:szCs w:val="16"/>
        </w:rPr>
        <w:t xml:space="preserve">……………………         </w:t>
      </w: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…… </w:t>
      </w:r>
      <w:r>
        <w:rPr>
          <w:rFonts w:cs="Arial" w:ascii="Arial" w:hAnsi="Arial"/>
          <w:sz w:val="20"/>
          <w:szCs w:val="20"/>
        </w:rPr>
        <w:t xml:space="preserve"> Denunciant</w:t>
      </w:r>
      <w:r>
        <w:rPr>
          <w:rFonts w:cs="Arial" w:ascii="Arial" w:hAnsi="Arial"/>
          <w:sz w:val="16"/>
          <w:szCs w:val="16"/>
        </w:rPr>
        <w:t>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56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 accettazione:</w:t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 DIRETTORE  DEI  LAVORI</w:t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timbro  e  firma)</w:t>
      </w:r>
    </w:p>
    <w:p>
      <w:pPr>
        <w:pStyle w:val="Normal"/>
        <w:ind w:left="5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 ESECUTORE  DEI  LAVORI</w:t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timbro  e  firma)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2- </w:t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-90170</wp:posOffset>
                </wp:positionV>
                <wp:extent cx="4980940" cy="275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2755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LAZIONE  TECNICA  ILLUSTRATIVA   DI   ASSEVER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92.2pt;height:21.7pt;mso-wrap-distance-left:9.05pt;mso-wrap-distance-right:9.05pt;mso-wrap-distance-top:0pt;mso-wrap-distance-bottom:0pt;margin-top:-7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LAZIONE  TECNICA  ILLUSTRATIVA   DI   ASSEVER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 _  sottoscritto  _ _ _ _ _ _ _ _ _ _ _ _ _  _ _ _ _ _ _ _ _ _ _ _ _ _  _ _ _ _ _ _ _ _ _ _ _ _   nella  sua  qualità  di tecnico  progettista  dell’ intervento  incaricato  dalla  proprietà  _ _ _ _ _ _ _ _ _ _ _ _ _  _ _ _ _ _ _ _ _ _ _ _ _ _   ai  sensi  dell’ art. 23, comma 1  del  D.P.R.  380/2001, in  merito  alla  presente  denuncia  per  l’ intervento edilizio  relativo  all’ immobile  ubicato  in  _ _ _ _ _ _ _ _ _ _ _ _ _    via  _ _ _ _ _ _ _ _ _ _ _ _ _  _ _ _ _ _ _ _ _  di  cui  a _   mappal_ _   n._ _  subaltern _   n. _   del  Foglio  n. _ _   NCEU/NCT  del  Comune  di  _ _ _ _ _ _ _ _ _ _ _ _ _  _ _ _ _ _ _ _ _ _ _ _ _ _   adibito  ad  uso  _ _ _ _ _ _ _ _ _ _ _ _ _  _ _ _ _ _ _ _ _ _ _ _ _ _ _ _ _ _ , sotto  la  propria  responsabilità  civile  e  penal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VERA</w:t>
      </w:r>
    </w:p>
    <w:p>
      <w:pPr>
        <w:pStyle w:val="Normal"/>
        <w:spacing w:lineRule="auto" w:line="360"/>
        <w:ind w:left="187" w:hanging="187"/>
        <w:jc w:val="both"/>
        <w:rPr/>
      </w:pPr>
      <w:r>
        <w:rPr>
          <w:rFonts w:cs="Arial" w:ascii="Arial" w:hAnsi="Arial"/>
          <w:sz w:val="20"/>
          <w:szCs w:val="20"/>
        </w:rPr>
        <w:t xml:space="preserve">che  le  opere  da  eseguirsi  nell’ immobile  sopra  citato, ubicato  nel  vigente  Piano Regolatore Generale  in zona  omogenea  </w:t>
      </w:r>
      <w:r>
        <w:rPr>
          <w:rFonts w:cs="Arial" w:ascii="Arial" w:hAnsi="Arial"/>
          <w:sz w:val="16"/>
          <w:szCs w:val="16"/>
        </w:rPr>
        <w:t>………………………………………………..</w:t>
      </w:r>
      <w:r>
        <w:rPr>
          <w:rFonts w:cs="Arial" w:ascii="Arial" w:hAnsi="Arial"/>
          <w:sz w:val="20"/>
          <w:szCs w:val="20"/>
        </w:rPr>
        <w:t xml:space="preserve">  e  nella  variante  adottata  in  zona  omogenea </w:t>
      </w:r>
      <w:r>
        <w:rPr>
          <w:rFonts w:cs="Arial" w:ascii="Arial" w:hAnsi="Arial"/>
          <w:sz w:val="16"/>
          <w:szCs w:val="16"/>
        </w:rPr>
        <w:t xml:space="preserve">…………… ……………………………………………… </w:t>
      </w:r>
      <w:r>
        <w:rPr>
          <w:rFonts w:cs="Arial" w:ascii="Arial" w:hAnsi="Arial"/>
          <w:sz w:val="20"/>
          <w:szCs w:val="20"/>
        </w:rPr>
        <w:t xml:space="preserve">consistenti in: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 conformi  agli  strumenti  urbanistici, attuativi  e  regolamenti  comunali  vigenti  o  adottati  alla  data  della presente  relazione, nonché  il  rispetto  delle  norme  igienico-sanitarie  e  di  sicurezza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 che  i  lavori  di  cui  sopr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comportano aumenti delle  superfici e dei  volumi  e  non  recano  pregiudizio alla statica  dell’ immobi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74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subordinati alla disciplina definita dalla normativa nazionale e regionale vigente in mater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74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istono / non  insistono  su  immobile  assoggettato  ai  vincoli  di  cui  al  D.Lgs. 29 ottobre 1999  n. 490  “Testo  unico  delle  disposizioni  legislative  in  materia  di  beni  culturali  e  ambientali, a  norma  dell’ art. 1 della  Legge  8 ottobre  1997  n. 352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 quanto  sopra, il  sottoscritto  tecnico  progettista  è  consapevole  di  essere  persona  incaricata  di servizio  di  pubblica  necessità  ai  sensi  degli  artt. 359 e 481  del  codice  penale  e  che  in  caso  di  dichiarazioni  non  veritiere  l’ Amministrazione Comunale  ne  comunicherà  al  competente  Collegio/Ordine professionale per l’ irrogazione delle sanzioni disciplinari, ai sensi dell’art. 23, comma  6  del  D.P.R. 380/2001.</w:t>
      </w:r>
    </w:p>
    <w:p>
      <w:pPr>
        <w:pStyle w:val="Normal"/>
        <w:ind w:firstLine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, </w:t>
      </w:r>
      <w:r>
        <w:rPr>
          <w:rFonts w:cs="Arial" w:ascii="Arial" w:hAnsi="Arial"/>
          <w:sz w:val="16"/>
          <w:szCs w:val="16"/>
        </w:rPr>
        <w:t>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>IL  PROGETTIST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(TIMBRO  E  FIRMA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8585</wp:posOffset>
                </wp:positionH>
                <wp:positionV relativeFrom="paragraph">
                  <wp:posOffset>97155</wp:posOffset>
                </wp:positionV>
                <wp:extent cx="225615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7.65pt" to="486.15pt,7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prietario o avente titolo giuridico. Allegare delega della proprietà in caso in cui il dichiarante non si identifichi nel proprietario (in caso   di Società il Legale Rappresentan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scrizione  dettagliata  delle  opere  da  esegui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rrare le caselle corrispondenti ai documenti allegati, che devono corrispondere alle prescrizioni del regolamento edilizio vigen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3-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5515</wp:posOffset>
                </wp:positionH>
                <wp:positionV relativeFrom="paragraph">
                  <wp:posOffset>-6985</wp:posOffset>
                </wp:positionV>
                <wp:extent cx="4980940" cy="275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2755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STRUTTORIA   DELLO  SPORTELLO  UNICO   PER   L’ EDILIZ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92.2pt;height:21.7pt;mso-wrap-distance-left:9.05pt;mso-wrap-distance-right:9.05pt;mso-wrap-distance-top:0pt;mso-wrap-distance-bottom:0pt;margin-top:-0.55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STRUTTORIA   DELLO  SPORTELLO  UNICO   PER   L’ EDILI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A  DELLA  DOCUMENTAZIONE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nuncia  completa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nuncia  incompleta  della  seguente  documentazione: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1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ospeso  termini  il  </w:t>
      </w:r>
      <w:r>
        <w:rPr>
          <w:rFonts w:cs="Arial" w:ascii="Arial" w:hAnsi="Arial"/>
          <w:sz w:val="16"/>
          <w:szCs w:val="16"/>
        </w:rPr>
        <w:t>……………………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 n t e g r a t a     i l  </w:t>
      </w:r>
      <w:r>
        <w:rPr>
          <w:rFonts w:cs="Arial" w:ascii="Arial" w:hAnsi="Arial"/>
          <w:sz w:val="16"/>
          <w:szCs w:val="16"/>
        </w:rPr>
        <w:t>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A  DI  AMMISSIBILITA’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nuncia  ammissibile  in  quanto:</w:t>
      </w:r>
    </w:p>
    <w:p>
      <w:pPr>
        <w:pStyle w:val="Normal"/>
        <w:ind w:left="5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nuncia  NON  ammissibile  in  quanto: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messo  provvedimenti  conseguenti  in  data </w:t>
      </w:r>
      <w:r>
        <w:rPr>
          <w:rFonts w:cs="Arial" w:ascii="Arial" w:hAnsi="Arial"/>
          <w:sz w:val="16"/>
          <w:szCs w:val="16"/>
        </w:rPr>
        <w:t xml:space="preserve">………………………  </w:t>
      </w:r>
      <w:r>
        <w:rPr>
          <w:rFonts w:cs="Arial" w:ascii="Arial" w:hAnsi="Arial"/>
          <w:sz w:val="20"/>
          <w:szCs w:val="20"/>
        </w:rPr>
        <w:t xml:space="preserve">consistenti  in  </w:t>
      </w:r>
      <w:r>
        <w:rPr>
          <w:rFonts w:cs="Arial" w:ascii="Arial" w:hAnsi="Arial"/>
          <w:sz w:val="16"/>
          <w:szCs w:val="16"/>
        </w:rPr>
        <w:t xml:space="preserve">……………………………………… : </w:t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IL  RESPONSABILE  DEL  PROCEDIMEN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517" w:firstLine="14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ata,  </w:t>
      </w:r>
      <w:r>
        <w:rPr>
          <w:rFonts w:cs="Arial" w:ascii="Arial" w:hAnsi="Arial"/>
          <w:sz w:val="16"/>
          <w:szCs w:val="16"/>
        </w:rPr>
        <w:t>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1747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86.1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erventi  subordinati alla  Denuncia Inizio Attività  edilizi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i  sensi  degli  artt. 22 e 23  del  D.P.R.  n. 380/2001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ere di manutenzione straordinaria di cui all’art. 3, comma1, lett. b)  del  D.P.R.  380/2001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ere di  restauro e risanamento conservativo, di cui all’art. 3, comma1, lett. c)  del  D.P.R.  380/2001;</w:t>
      </w:r>
    </w:p>
    <w:p>
      <w:pPr>
        <w:pStyle w:val="Normal"/>
        <w:ind w:left="187" w:hanging="187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pere di  ristrutturazione  edilizia, di cui all’art. 3, comma1, lett. d)  del  D.P.R.  380/2001, che  non  comportino  aumento di unità   immobiliari, modifiche del volume, della sagoma, dei prospetti o delle superfici, ovvero che, limitatamente  agli immobili  compresi nelle zone omogenee  “A”, non comportino  mutamenti  della  destinazione  d’ uso;</w:t>
      </w:r>
    </w:p>
    <w:p>
      <w:pPr>
        <w:pStyle w:val="Normal"/>
        <w:ind w:left="187" w:hanging="187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arianti a permessi di costruire che non incidano sui parametri urbanistici e sulle volumetrie, che non modificano la  destinazione  d’ uso e la  categoria  edilizia, non alterino la sagoma e non violino le eventuali prescrizioni  contenute  nel  permesso  a  costruire;</w:t>
      </w:r>
    </w:p>
    <w:p>
      <w:pPr>
        <w:pStyle w:val="Normal"/>
        <w:ind w:left="187" w:hanging="187"/>
        <w:jc w:val="both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opere pertinenziali che le norme tecniche del PRG non considerano come nuova costruzione, ovvero che comportino la realizzazione  di un volume inferiore al 20% del volume dell’ edificio principal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opere per la realizzazione di parcheggi pertinenziali a singole unità immobiliari di cui all’art. 9 della Legge  24 marzo 1989  n.122  e  s.m.i., ai  sensi  dell’ art. 137,  comma  3  del  D.P.R.  380/2001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opere per  la  realizzazione di  recinzioni, muri  di  cinta  e  cancellate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ee destinate  ad  attività  sportive  senza  creazione  di  volumetria;</w:t>
      </w:r>
    </w:p>
    <w:p>
      <w:pPr>
        <w:pStyle w:val="Normal"/>
        <w:ind w:left="187" w:hanging="187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visione o installazione di impianti tecnologici al servizio di edifici  o  di  attrezzature esistenti e realizzazione di volumi tecnici che si rendano  indispensabili, sulla base di nuove disposizioni;</w:t>
      </w:r>
    </w:p>
    <w:p>
      <w:pPr>
        <w:pStyle w:val="Normal"/>
        <w:ind w:left="187" w:hanging="18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-4-</w:t>
      </w:r>
      <w:bookmarkStart w:id="0" w:name="_PictureBullets"/>
      <w:bookmarkEnd w:id="0"/>
    </w:p>
    <w:sectPr>
      <w:type w:val="nextPage"/>
      <w:pgSz w:w="11906" w:h="16838"/>
      <w:pgMar w:left="102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921"/>
        </w:tabs>
        <w:ind w:left="92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Wingdings" w:hAnsi="Wingdings" w:eastAsia="Times New Roman" w:cs="Aria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1:05:00Z</dcterms:created>
  <dc:creator>fusco antonio</dc:creator>
  <dc:description/>
  <dc:language>en-US</dc:language>
  <cp:lastModifiedBy>Comune Grumento Nova</cp:lastModifiedBy>
  <cp:lastPrinted>2004-08-23T14:09:00Z</cp:lastPrinted>
  <dcterms:modified xsi:type="dcterms:W3CDTF">2004-09-27T11:05:00Z</dcterms:modified>
  <cp:revision>2</cp:revision>
  <dc:subject/>
  <dc:title>AL RESPONSABILE  DELLO  SPORTELLO  UNICO</dc:title>
</cp:coreProperties>
</file>