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-228600</wp:posOffset>
                </wp:positionV>
                <wp:extent cx="3751580" cy="7283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1560" cy="728280"/>
                          <a:chOff x="0" y="0"/>
                          <a:chExt cx="3751560" cy="728280"/>
                        </a:xfrm>
                      </wpg:grpSpPr>
                      <wps:wsp>
                        <wps:cNvSpPr txBox="1"/>
                        <wps:spPr>
                          <a:xfrm>
                            <a:off x="734040" y="92160"/>
                            <a:ext cx="30175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819" w:leader="none"/>
                                  <w:tab w:val="right" w:pos="9638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omune di Grumento Nova</w:t>
                              </w:r>
                            </w:p>
                            <w:p>
                              <w:pPr>
                                <w:tabs>
                                  <w:tab w:val="center" w:pos="4819" w:leader="none"/>
                                  <w:tab w:val="right" w:pos="9638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rovincia di Potenza</w:t>
                              </w:r>
                            </w:p>
                            <w:p>
                              <w:pPr>
                                <w:tabs>
                                  <w:tab w:val="center" w:pos="4819" w:leader="none"/>
                                  <w:tab w:val="right" w:pos="963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30800" cy="72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-18pt;width:295.4pt;height:57.35pt" coordorigin="2340,-360" coordsize="5908,11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96;top:-215;width:4751;height:863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819" w:leader="none"/>
                            <w:tab w:val="right" w:pos="9638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omune di Grumento Nova</w:t>
                        </w:r>
                      </w:p>
                      <w:p>
                        <w:pPr>
                          <w:tabs>
                            <w:tab w:val="center" w:pos="4819" w:leader="none"/>
                            <w:tab w:val="right" w:pos="9638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rovincia di Potenza</w:t>
                        </w:r>
                      </w:p>
                      <w:p>
                        <w:pPr>
                          <w:tabs>
                            <w:tab w:val="center" w:pos="4819" w:leader="none"/>
                            <w:tab w:val="right" w:pos="963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340;top:-360;width:1150;height:114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 xml:space="preserve">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rPr/>
      </w:pPr>
      <w:r>
        <w:rPr/>
        <w:t>DICHIARAZIONE SOSTITUTIVA DELL’ATTO DI NOTORIETA’</w:t>
        <w:br/>
      </w:r>
      <w:r>
        <w:rPr>
          <w:sz w:val="24"/>
        </w:rPr>
        <w:t>(Art. 47 D.P.R. 28.12.2000, n. 445)</w:t>
        <w:br/>
        <w:br/>
      </w:r>
      <w:r>
        <w:rPr>
          <w:sz w:val="22"/>
          <w:u w:val="single"/>
        </w:rPr>
        <w:t>DA PRESENTARE ALLA PUBBLICA AMMINISTRAZIONE O AI GESTORI DI PUBBLICI ESERCIZI</w:t>
      </w:r>
    </w:p>
    <w:p>
      <w:pPr>
        <w:pStyle w:val="Heading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l/La sottoscritto/a __________________________________________________________________________</w:t>
        <w:br/>
        <w:br/>
        <w:t>Nato/a a ___________________________________________________________ il _____________________</w:t>
        <w:br/>
        <w:br/>
        <w:t>Residente a ________________________________________________________________ Prov. __________</w:t>
        <w:br/>
        <w:br/>
        <w:t>In Via / Piazza ___________________________________________________________________ N. _______</w:t>
        <w:br/>
        <w:t>Consapevole delle sanzioni penali, nel caso di dichiarazioni non veritiere, di formazione o uso di atti falsi, richiamate dall’art. 76 del D.P.R. n. 445 del 28.12.2000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D I C H I A R A</w:t>
        <w:br/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  <w:br/>
        <w:br/>
      </w:r>
      <w:r>
        <w:rPr>
          <w:b w:val="false"/>
          <w:bCs w:val="false"/>
          <w:sz w:val="22"/>
        </w:rPr>
        <w:t>Dichiaro di essere informato, ai sensi e per gli effetti di cui all’art. 10 della legge 675/96 che i dati personali raccolti saranno trattati, anche con strumenti informatici, esclusivamente nell’ambito del procedimento per il quale la presente dichiarazione viene resa.</w:t>
      </w:r>
    </w:p>
    <w:p>
      <w:pPr>
        <w:pStyle w:val="Heading"/>
        <w:jc w:val="both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8890</wp:posOffset>
                </wp:positionV>
                <wp:extent cx="66382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l dichiarante avvalendosi della facoltà dell’art. 46 d.p.r. 445/2000, allega fotocopia, non autenticata, del seguente documento di riconoscimento………………….n. …………………….rilasciato da……………………..il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36.7pt;mso-wrap-distance-left:9.05pt;mso-wrap-distance-right:9.05pt;mso-wrap-distance-top:0pt;mso-wrap-distance-bottom:0pt;margin-top:0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l dichiarante avvalendosi della facoltà dell’art. 46 d.p.r. 445/2000, allega fotocopia, non autenticata, del seguente documento di riconoscimento………………….n. …………………….rilasciato da……………………..il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Luogo _______________________________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Data ________________________________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>Il Dichiarante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____________________________________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Ai sensi dell’art. 38, D.P.R. 445 del 28.12.2000, la dichiarazione è sottoscritta dall’interessato in presenza del dipendente addetto ovvero sottoscritta o inviata insieme alla fotocopia, non autenticata di un documento di identità del dichiarante, all’ufficio competente via fax, tramite un incaricato, oppure a mezzo posta.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Esente da bollo ai sensi dell’art. 37 d.p.r. 445/200.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Se la dichiarazione concerne la riscossione di benefici economici ovvero deve essere presentata a privati consenzienti, occorre necessariamente autenticare la firma.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In tali casi va aplicata l’imposta di bollo se non esiste una specifica esenzione per l’uso cui è destinata.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sectPr>
      <w:type w:val="nextPage"/>
      <w:pgSz w:w="11906" w:h="16838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1:22:00Z</dcterms:created>
  <dc:creator>Charlie</dc:creator>
  <dc:description/>
  <cp:keywords/>
  <dc:language>en-US</dc:language>
  <cp:lastModifiedBy>Xp</cp:lastModifiedBy>
  <dcterms:modified xsi:type="dcterms:W3CDTF">2004-09-28T09:12:00Z</dcterms:modified>
  <cp:revision>6</cp:revision>
  <dc:subject/>
  <dc:title>DICHIARAZIONE SOSTITUTIVA DELL’ATTO DI NOTORIETA’</dc:title>
</cp:coreProperties>
</file>